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23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ь Наталья Викторовн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№31 муниципального образования город-курорт Анапа, учитель начальных классов, зам. директора по ВР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это бывает? (загадки о временах года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времен год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МК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знаний о признаках времен год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Word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-проектор, компьютер, экран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может быть использован на уроках изучения нового материала на этапе актуализации знаний, на уроках закрепления изученного материла, а так же во внеклассной работе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ояснительная записк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одержит 4 слайда. На каждом из них сначала появляется загадка, затем картинка а далее – название времени года. Спена составляющих  происходит по щелчку, что позволяет построить диалог на уроке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е уроки в начальной школе. Часть 2 / С.В. Кульневич, Т.П. Лакоценина. – Ростов-на-Дону: Издательство «Учитель», 2002.</w:t>
            </w:r>
          </w:p>
          <w:p>
            <w:pPr>
              <w:pStyle w:val="Normal"/>
              <w:spacing w:lineRule="auto" w:line="360" w:before="0" w:after="0"/>
              <w:ind w:left="57" w:right="57" w:hanging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foto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oto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pring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foto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453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foto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oto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iver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foto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1781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hotogorky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hoto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2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780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f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23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260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298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c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f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40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adikal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1012/05/0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a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83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нигде не публиковалась и не размещалас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1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фессиональное сообщество педагогов «Методисты. ру»</w:t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ворческая группа учителей начальных классов «Начальная школа»</w:t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hyperlink r:id="rId1">
      <w:r>
        <w:rPr>
          <w:rStyle w:val="InternetLink"/>
          <w:rFonts w:cs="Times New Roman" w:ascii="Times New Roman" w:hAnsi="Times New Roman"/>
        </w:rPr>
        <w:t>http://metodisty.ru/m/groups/view/nachalnaya_shkola</w:t>
      </w:r>
    </w:hyperlink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oto.ru/foto/spring/bfoto_ru_453.jpg" TargetMode="External"/><Relationship Id="rId3" Type="http://schemas.openxmlformats.org/officeDocument/2006/relationships/hyperlink" Target="http://www.bfoto.ru/foto/spring/bfoto_ru_453.jpg" TargetMode="External"/><Relationship Id="rId4" Type="http://schemas.openxmlformats.org/officeDocument/2006/relationships/hyperlink" Target="http://www.bfoto.ru/foto/river/bfoto_ru_1781.jpg" TargetMode="External"/><Relationship Id="rId5" Type="http://schemas.openxmlformats.org/officeDocument/2006/relationships/hyperlink" Target="http://www.bfoto.ru/foto/river/bfoto_ru_1781.jpg" TargetMode="External"/><Relationship Id="rId6" Type="http://schemas.openxmlformats.org/officeDocument/2006/relationships/hyperlink" Target="http://www.photogorky.ru/photos/2b7b0780af423dd260cb298dcc81df3d.jpg" TargetMode="External"/><Relationship Id="rId7" Type="http://schemas.openxmlformats.org/officeDocument/2006/relationships/hyperlink" Target="http://www.photogorky.ru/photos/2b7b0780af423dd260cb298dcc81df3d.jpg" TargetMode="External"/><Relationship Id="rId8" Type="http://schemas.openxmlformats.org/officeDocument/2006/relationships/hyperlink" Target="http://www.photogorky.ru/photos/2b7b0780af423dd260cb298dcc81df3d.jpg" TargetMode="External"/><Relationship Id="rId9" Type="http://schemas.openxmlformats.org/officeDocument/2006/relationships/hyperlink" Target="http://i040.radikal.ru/1012/05/0ac8ea083a6d.jpg" TargetMode="External"/><Relationship Id="rId10" Type="http://schemas.openxmlformats.org/officeDocument/2006/relationships/hyperlink" Target="http://i040.radikal.ru/1012/05/0ac8ea083a6d.jpg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isty.ru/m/groups/view/nachalnaya_shkol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03:00Z</dcterms:created>
  <dc:creator>metodist</dc:creator>
  <dc:description/>
  <cp:keywords/>
  <dc:language>en-US</dc:language>
  <cp:lastModifiedBy>1</cp:lastModifiedBy>
  <dcterms:modified xsi:type="dcterms:W3CDTF">2011-07-20T14:48:00Z</dcterms:modified>
  <cp:revision>3</cp:revision>
  <dc:subject/>
  <dc:title/>
</cp:coreProperties>
</file>